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риложение № 1.2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Технические характеристики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к системам электропитания = 48/60В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ru-RU"/>
        </w:rPr>
        <w:t>PSC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06030220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вод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минальное напряжение 230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V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AC</w:t>
      </w:r>
      <w:r>
        <w:rPr>
          <w:rFonts w:eastAsia="Times New Roman" w:cs="Arial" w:ascii="Arial" w:hAnsi="Arial"/>
          <w:sz w:val="24"/>
          <w:szCs w:val="24"/>
          <w:lang w:eastAsia="ru-RU"/>
        </w:rPr>
        <w:t>, 1-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ph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иапазон входного напряжения – (100-300)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V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щий входной автомат 1п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аристорная защита 1п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ыходное напряжение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ыходное напряжение 60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V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или 48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V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 возможностью программного переключен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иапазон выходного напряжения  при 48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V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ежиме: 43-58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V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DC</w:t>
      </w:r>
      <w:r>
        <w:rPr>
          <w:rFonts w:eastAsia="Times New Roman" w:cs="Arial" w:ascii="Arial" w:hAnsi="Arial"/>
          <w:sz w:val="24"/>
          <w:szCs w:val="24"/>
          <w:lang w:eastAsia="ru-RU"/>
        </w:rPr>
        <w:t>, при 60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V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ежиме: 52-74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V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DC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аксимальная мощность ЭПУ –  не менее 5000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W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ыпрямители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оминальная мощность 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1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500–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2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000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W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ПД не менее 9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2</w:t>
      </w:r>
      <w:r>
        <w:rPr>
          <w:rFonts w:eastAsia="Times New Roman" w:cs="Arial" w:ascii="Arial" w:hAnsi="Arial"/>
          <w:sz w:val="24"/>
          <w:szCs w:val="24"/>
          <w:lang w:eastAsia="ru-RU"/>
        </w:rPr>
        <w:t>%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эффициент мощности &gt;0.99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втоматы распределения нагрузки, не менее 4 ш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анжировщик(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LVLD</w:t>
      </w:r>
      <w:r>
        <w:rPr>
          <w:rFonts w:eastAsia="Times New Roman" w:cs="Arial" w:ascii="Arial" w:hAnsi="Arial"/>
          <w:sz w:val="24"/>
          <w:szCs w:val="24"/>
          <w:lang w:eastAsia="ru-RU"/>
        </w:rPr>
        <w:t>) для отключения неприоритетной нагруз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ккумуляторные батареи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личество батарейных автоматов  2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АБ должна отключаться контактором (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LVBD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) при достижении предельного напряжения разряда (защита от глубокого разряда) или достижении предельной рабочей температуры  данных батаре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троллер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личие управляющего модуля  и кнопок программирования с удобным меню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статочный набор и широкий диапазон регулируемых величин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втоматическое распределение нагрузки между параллельно работающими выпрямителями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ряд АБ в нормальном и ускоренном режимах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емпературная компенсация напряжения заряда АБ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щита АБ от глубокого разряда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граммирование тестового разряда АБ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игнализация о предаварийных и аварийных состояниях ЭПУ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ониторинг по интерфейсу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Ethernet</w:t>
      </w:r>
      <w:r>
        <w:rPr>
          <w:rFonts w:eastAsia="Times New Roman" w:cs="Arial" w:ascii="Arial" w:hAnsi="Arial"/>
          <w:sz w:val="24"/>
          <w:szCs w:val="24"/>
          <w:lang w:eastAsia="ru-RU"/>
        </w:rPr>
        <w:t>, Web Server, протоколы TCP/IP, SNMP)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зможность комплексирования ЭПУ дополнительными модулями преобразователей и инверторов, модуль управления должен обеспечивать управление выпрямителями, DC/DC преобразователями и инверторами DC/AC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граммное обеспечение для программирования с помощью персонального компьюте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игнализация: Возможность расширения входных бинарных и аналоговых каналов контроля и выходных релейных сигналов авар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монтопригодность ЭПУ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зможность замены любого модуля без выключения ЭПУ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абаритные характ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е</w:t>
      </w:r>
      <w:r>
        <w:rPr>
          <w:rFonts w:eastAsia="Times New Roman" w:cs="Arial" w:ascii="Arial" w:hAnsi="Arial"/>
          <w:sz w:val="24"/>
          <w:szCs w:val="24"/>
          <w:lang w:eastAsia="ru-RU"/>
        </w:rPr>
        <w:t>ристики, не более:</w:t>
      </w:r>
    </w:p>
    <w:p>
      <w:pPr>
        <w:pStyle w:val="Normal"/>
        <w:spacing w:before="0" w:after="20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89,00(2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U</w:t>
      </w:r>
      <w:r>
        <w:rPr>
          <w:rFonts w:eastAsia="Times New Roman" w:cs="Arial" w:ascii="Arial" w:hAnsi="Arial"/>
          <w:sz w:val="24"/>
          <w:szCs w:val="24"/>
          <w:lang w:eastAsia="ru-RU"/>
        </w:rPr>
        <w:t>)х483(19”)х370,00мм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15:00Z</dcterms:created>
  <dc:creator>Мигранова Регина Фангизовна</dc:creator>
  <dc:description/>
  <dc:language>en-US</dc:language>
  <cp:lastModifiedBy>Мигранова Регина Фангизовна</cp:lastModifiedBy>
  <dcterms:modified xsi:type="dcterms:W3CDTF">2013-03-27T04:18:00Z</dcterms:modified>
  <cp:revision>1</cp:revision>
  <dc:subject/>
  <dc:title/>
</cp:coreProperties>
</file>